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b/>
          <w:sz w:val="28"/>
          <w:szCs w:val="28"/>
        </w:rPr>
        <w:t>к проекту закона</w:t>
      </w:r>
      <w:r>
        <w:rPr>
          <w:rFonts w:cs="PT Astra Serif" w:ascii="PT Astra Serif" w:hAnsi="PT Astra Serif"/>
          <w:b/>
          <w:sz w:val="28"/>
          <w:szCs w:val="28"/>
        </w:rPr>
        <w:t xml:space="preserve"> Ульяновской области  «О внесении изменения                       в статью 9 Закона Ульяновской области «О мировых судьях Ульяновской области и признании утратившими силу отдельных законодательных актов Ульяновской области»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6"/>
        <w:ind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Данным законопроектом предлагается привести  закон «О мировых судьях Ульяновской области и признании утратившими силу отдельных законодательных актов Ульяновской области» в соответствие с указом Губернатора  Ульяновской области от 12.04.2019 № 26 «О мерах по совершенствованию  деятельности исполнительных органов государственной власти и признании утратившим силу отдельных положений нормативных правовых актов Губернатора Ульяновской области» в связи с упразднением Агентства государственного имущества Ульяновской области и передачей его функций исполнительным органам государственной власти Ульяновской области.  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 xml:space="preserve">В этой связи, проектом закона Ульяновской области «О внесении изменения в статью 9 Закона Ульяновской области «О мировых судьях Ульяновской области и признании утратившими силу отдельных законодательных актов Ульяновской области» предполагается закрепить  полномочия  по предоставлению имущества для обеспечения осуществления полномочий мирового судьи и работы его аппарата за уполномоченным органом исполнительной власти – Агентством по обеспечению деятельности мировых судей Ульяновской области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не потребует материальных затрат и дополнительного финансирования из областного бюджета Ульяновской област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 разработан отделом организационно-правовой и информационно - аналитической работы Агентства по обеспечению деятельности мировых судей Ульяновской области. Лица, принимавшие участие в подготовке законопроекта: Нугуманова Елена Анатольевна-начальник отдела организационно-правовой и информационно-аналитической работы (тел. 41-36-40), Губайдуллина Ольга Александровна  – консультант отдела (тел. 41-33-44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Руководитель Агентства</w:t>
        <w:tab/>
        <w:tab/>
        <w:tab/>
        <w:tab/>
        <w:t xml:space="preserve">        </w:t>
        <w:tab/>
        <w:t xml:space="preserve">                         Г.П.Выдр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0:35:00Z</dcterms:created>
  <dc:creator>User</dc:creator>
  <dc:description/>
  <cp:keywords/>
  <dc:language>en-US</dc:language>
  <cp:lastModifiedBy>123</cp:lastModifiedBy>
  <cp:lastPrinted>2019-07-10T10:57:00Z</cp:lastPrinted>
  <dcterms:modified xsi:type="dcterms:W3CDTF">2019-07-25T10:25:00Z</dcterms:modified>
  <cp:revision>56</cp:revision>
  <dc:subject/>
  <dc:title>ПОЯСНИТЕЛЬНАЯ  ЗАПИСКА</dc:title>
</cp:coreProperties>
</file>